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6"/>
        <w:gridCol w:w="1678"/>
        <w:gridCol w:w="1668"/>
      </w:tblGrid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LISTE DE MES CREATION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LISTING TO MY CREATION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TOUTES MES EXCUSES POUR MON TRES MAUVAIS ANGLAIS !!!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RRY FOR MY VERY VERY BAD ENGLISH !!!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AGUSTA-BEL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AUSTRIAN AIR FORCE 3C-JG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AUSTRIAN AIR FORCE 3C-JI. OTHER COLORS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FERRARI RED SPIRI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RAF TRAINING COMMAN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EL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GREEN LIGH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MILICA YOUGOSLAVIAN PARAMILITAR FORCE’89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SWISS RESCUE TEAM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L RCMP-GRC CF-MPI ROYAL CANADIAN MOUNTED POLICE OLD LIVERY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L RCMP-GRC CF-MPI ACTUAL LIVERY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H-58 KIOWA USAF TIGER MEE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H-58D KIOWA PROPTOTYP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-39D AIRACOBRA TIGER MEE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BOEING 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-17F FIRE BOMBER US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-17F FLYING SCHOO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200 AIR SEYCHELL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300 AMERICA WEST AIRLIN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300 CONDO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737-300 DEUTSCHE B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300 GERMANI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737-300 HAPAG-LLOY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737-400 JT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737-400 LAUDA AI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 MALAYSI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 PHILIPPINES AIRLIN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 PRIVAT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BLUE AIR CARGO ONE HB-NE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BLUE AIR CARGO TWO HB-NEB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BLUE AIR CARGO THREE HB-NEC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MAERSK AI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77-300 BLUE SKY TRAV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77-300F BLUE AIR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-40 USAF TIGER MEE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-40 USAF TIGER MEET GREE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RITTEN-NORMAN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2N ISLANDER AIR SEYCHELL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ESSN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82RG AVEC NOUVEAU TABLEAU DE BORD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182RG WITH NEW PANE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BLUE YELLOW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CAMOUFLE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GENDARMERIE FRANCAI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PURPLE-RO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US ARMY TIGER MEE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YELLOW-RE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-41 MESCALERO FAES FUERZA AERIA SALVADO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-41 MESCALERO FAES V1.1 INCLUDED ARMAMENT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ONCORDE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AIR CT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UE SKY TRAV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RENCH MILITARY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EARJET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5 BLUE SKY VIP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5 SWISS SA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MESSERCHMIT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ULEMENT POUR CFS 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NLY FOR CFS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F-109 E-3 SWISS AIR FORC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BF-109 V10 4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INTERNATIONAL FLYING MEETING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URICH-DUBENDORF (CH), 1937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MOONE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C NOUVEAU TABLEAU DE BORD POU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TIBILITE POUR FS2000 STANDARD</w:t>
            </w:r>
          </w:p>
          <w:p>
            <w:pPr>
              <w:pStyle w:val="Heading1"/>
              <w:rPr/>
            </w:pPr>
            <w:r>
              <w:rPr/>
              <w:t>WITH NEW PANEL FS2000 STANDARD COMPATIBLE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31 M20M BRAVO CIVIL &amp; USAF VERSION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CLUDE ARMAMENT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31 BRAVO GENDARMERIE FRANCAI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MITSUBISHI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4M2 BETTY 3 VERSION IN THE ZIP FIL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MORANE-SAULNIER MS-500 CRIQUET</w:t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VERSION FRANCAISE DU FIESLER-STORCH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QUEMENT POUR CFS 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NCH VERSION OF THE FIESLER-STORCH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NLY FOR CFS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-500 VIETNAM ARMED FORC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-500 GR 3/33 PERIGRORD, COGNAC 194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500-HS SUPER CRIQUET 3/89 « DOUCE FOLIE »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501 AERONAVALE FRANCAI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SOPWITH CAME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QUEMENT POUR CFS 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NLY FOR CFS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1 BELGIAN AIR SERVICE 1918. INCLUDED ARMAMENT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@ai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 COMPAGNIE FICTIV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US LES APPAREILS LIVRES AVEC UNE NOUVELLE TEXURE POUR LE DIRIGEABLE MICROSOFT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T’S MY FICTIONNAL COMPANY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CLUDES WITH ALL AIRCRAFT,NEW TEXTURE FOR THE MICROSOFT AIRSHIP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 xml:space="preserve">AIRSHIP-DIRIGEABLE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ECHCRAFT B1900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OEING B737-4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BRITTEN-NORMAN ISLANDER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AAB 340B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IRRUS SR-2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OL CH-70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AIR GERMAN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GNIE VIRTUELLE BASEE EN ALLEMAGN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VIRTUAL AIRLINE BASED IN GERMANY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ww.airgermany.de.vu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EROSPATIALE ATR-42 AIR GERMANY WITH CUSTOM PAN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 xml:space="preserve">NAPAPIJRI AIRLINE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GNIE VIRTUELLE BASEE EN ITALIE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VIRTUAL AIRLINE BASED IN ITALY.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u w:val="single"/>
                <w:lang w:val="en-GB"/>
              </w:rPr>
            </w:pPr>
            <w:r>
              <w:rPr>
                <w:color w:val="0000FF"/>
                <w:sz w:val="24"/>
                <w:szCs w:val="24"/>
                <w:u w:val="single"/>
                <w:lang w:val="en-GB"/>
              </w:rPr>
              <w:t>http://utenti.tripod.it/nva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LL 206B HELI NAPAPIJRI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OEING B737-400F NAPAPIJRI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OEING B777-300 NAPAPIJRI AIRLIN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OEING B777-300F NAPAPIJRI AIRLINES CARGO SERVIC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77-300F NAPAPIJRI AIRLINES CARGO SERVI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OSS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ARJET 45 NAPAPIJRI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AB 340B NAPAPIJRI AIRLINES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AB 340B NAPAPIJRI AIRLINES BABY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IVERS/OTHERS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VERSION CFS 2 AVIONS UPDAT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LYING WITH FS 98 &amp; FS2K &amp; CFS 1 AIRCRAFT UNDER CFS 2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VERSION CFS 2 HELICOPTER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LYING WITH FS 98 &amp; FS2K &amp; CFS 1 HELICOPTERS UNDER CFS 2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DISPONIBLES SUR LES SITES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VAILABLE ON THE WEB SITES ;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lightsim.com ; avsim.com ; compuflight.com; simviation.com ; cfs2.dogfighter.com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ER SUR L’OUTIL DE RECHERCHE ET TAPER JEAN-JACQUES PARE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 GO IN THE FILES SEARCH AND WRITE JEAN-JACQUES PAREL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LEGAL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>CES FICHIERS SONT DES FREEWARES ET NE DOIVENT ETRE DISTRIBUES QUE POUR LE FU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NE PEUT EN AUCUN CAS ETRE DEMANDE DE L’ARGENT CONTRE SA DIFFUS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UR TOUTE DIFFUSION SUR UN SITE, IL EST IMPERATIF DE DEMANDER MON ACCORD ET EVENTUELLEMENT CELUI DU CONCEPTEUR DE L’APPAREIL QUAND CELUI-CI EST SPECIFIE. MON ADRESSE EST SOUS CONTAC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RCI DE RESPECTER CES REG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T IS A FREEWARE AND MUST DISTRIBUTED ONLY FOR THE FU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IT CANNOT BE ASKED ON NO ACCOUNT OF MONEY AGAINST HIS DISTRIBUTIO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ALL DISTRIBUTION ON A WWW SITE IT IS IMPERATIVE TO ASK FOR AN AGREEMENT FOR THE TEXTURED AND FOR THE GRAPHICS MODEL OF THE PLANE AIRCRAFT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ANK YOU TO RESPECT THESE RUL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ONTACT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JEAN-JACQUES PAREL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P 138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1 NEUCHATEL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UISSE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WITZERLAND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jjparel@freesurf.ch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1:37:00Z</dcterms:created>
  <dc:creator>JEAN-JACQUES PAREL</dc:creator>
  <dc:description/>
  <dc:language>en-US</dc:language>
  <cp:lastModifiedBy>JEAN-JACQUES PAREL</cp:lastModifiedBy>
  <dcterms:modified xsi:type="dcterms:W3CDTF">2001-04-23T21:37:00Z</dcterms:modified>
  <cp:revision>2</cp:revision>
  <dc:subject/>
  <dc:title>AGUSTA-BELL</dc:title>
</cp:coreProperties>
</file>